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Heading1"/>
        <w:spacing w:before="0" w:after="0"/>
        <w:ind w:left="0" w:hanging="0"/>
        <w:jc w:val="right"/>
        <w:rPr/>
      </w:pPr>
      <w:r>
        <w:rPr>
          <w:sz w:val="20"/>
          <w:szCs w:val="20"/>
        </w:rPr>
        <w:t>решением Глазовской городской Думы</w:t>
      </w:r>
    </w:p>
    <w:p>
      <w:pPr>
        <w:pStyle w:val="Heading1"/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6.03.2025 № 633</w:t>
      </w:r>
    </w:p>
    <w:p>
      <w:pPr>
        <w:pStyle w:val="Heading1"/>
        <w:spacing w:lineRule="auto" w:line="360" w:before="0" w:after="0"/>
        <w:ind w:left="0" w:right="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right="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тчет о деятельности Молодежного парламента</w:t>
      </w:r>
    </w:p>
    <w:p>
      <w:pPr>
        <w:pStyle w:val="Heading1"/>
        <w:spacing w:before="0" w:after="0"/>
        <w:ind w:left="0"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лазовской городской Думе за 2024 год</w:t>
      </w:r>
    </w:p>
    <w:p>
      <w:pPr>
        <w:pStyle w:val="TextBody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еятельность Молодежного парламента при Глазовской городской Думе (далее – Молодежный парламент) реализуется на основании Регламента Молодежного парламента при Глазовской городской Думе, утвержденного решением Молодежного парламента при Глазовской городской Думе № 9 от 25.10.2017 г., и Положения о Молодежном парламенте при Глазовской городской Думе, утверждённого решением Глазовской городской Думы от 03.03.2021 № 56. В настоящее время в Молодежном парламенте 11 членов Молодежного парламен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9 января 2024 года состоялось первое заседание Молодежного парламента при Глазовской городской Ду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го за 2024 г. состоялось 9 заседаний Молодежного парламен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Молодежном парламенте образованы и работают 2 </w:t>
      </w:r>
      <w:r>
        <w:rPr>
          <w:spacing w:val="-2"/>
          <w:sz w:val="24"/>
          <w:szCs w:val="24"/>
        </w:rPr>
        <w:t>комиссии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омиссия по молодежным инициативам:</w:t>
      </w:r>
    </w:p>
    <w:p>
      <w:pPr>
        <w:pStyle w:val="Style14"/>
        <w:widowControl/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ная инициативность;</w:t>
      </w:r>
    </w:p>
    <w:p>
      <w:pPr>
        <w:pStyle w:val="Style14"/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творчество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по социальному взаимодействию: </w:t>
      </w:r>
    </w:p>
    <w:p>
      <w:pPr>
        <w:pStyle w:val="Style14"/>
        <w:widowControl/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общественными объединениями;</w:t>
      </w:r>
    </w:p>
    <w:p>
      <w:pPr>
        <w:pStyle w:val="Style14"/>
        <w:widowControl/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сопровождение;</w:t>
      </w:r>
    </w:p>
    <w:p>
      <w:pPr>
        <w:pStyle w:val="Style14"/>
        <w:widowControl/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городскими организациям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осуг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Члены Молодежного парламента взаимодействуют с Молодежными парламентами районов Удмуртской Республики и городов Удмуртской Республики. В декабре 2024 года 2 представителя Молодежного парламента подали заявление о вступлении в состав Молодежного парламента при Государственном Совете Удмуртской Республики. В данный момент в состав  Молодежного парламента при Государственном Совете Удмуртской Республики входят 3 человека, представляющие интересы молодежи города Глазова. 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олодежным парламентом ведется систематическая работа по нескольким основным направлениям.</w:t>
      </w:r>
    </w:p>
    <w:p>
      <w:pPr>
        <w:pStyle w:val="TextBody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Одно</w:t>
      </w:r>
      <w:r>
        <w:rPr>
          <w:spacing w:val="52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5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spacing w:val="53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направлений</w:t>
      </w:r>
      <w:r>
        <w:rPr>
          <w:spacing w:val="53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57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Молодежного</w:t>
      </w:r>
      <w:r>
        <w:rPr>
          <w:spacing w:val="53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арламента</w:t>
      </w:r>
      <w:r>
        <w:rPr>
          <w:spacing w:val="53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–</w:t>
      </w:r>
      <w:r>
        <w:rPr>
          <w:spacing w:val="54"/>
          <w:w w:val="150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это </w:t>
      </w:r>
      <w:r>
        <w:rPr>
          <w:b/>
          <w:sz w:val="24"/>
          <w:szCs w:val="24"/>
          <w:u w:val="single"/>
        </w:rPr>
        <w:t>работа</w:t>
      </w:r>
      <w:r>
        <w:rPr>
          <w:b/>
          <w:spacing w:val="-13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с</w:t>
      </w:r>
      <w:r>
        <w:rPr>
          <w:b/>
          <w:spacing w:val="-12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общественными объединениями города</w:t>
      </w:r>
      <w:r>
        <w:rPr>
          <w:b/>
          <w:sz w:val="24"/>
          <w:szCs w:val="24"/>
        </w:rPr>
        <w:t>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Члены Молодежного парламента проводят регулярные встречи с активами школ, 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торых обсуждаются вопросы, касающиеся волонтерской деятельности, а также вопросы по проведению совместных мероприятий и т.д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ак, Молодеж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рламен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ыли проведены встреч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у: «Социальные проекты и волонтерство», «Патриотизм и история своей страны», «Молодежные инициативы. Молодежный парламентаризм»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акже члены Молодежного парламента для общения и обратной связи организовали</w:t>
      </w:r>
      <w:r>
        <w:rPr>
          <w:spacing w:val="5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61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формат,</w:t>
      </w:r>
      <w:r>
        <w:rPr>
          <w:spacing w:val="6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5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«Задать вопрос»</w:t>
      </w:r>
      <w:r>
        <w:rPr>
          <w:spacing w:val="63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в официальной группе</w:t>
      </w:r>
      <w:r>
        <w:rPr>
          <w:spacing w:val="5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Молодежного парламента в социальной</w:t>
      </w:r>
      <w:r>
        <w:rPr>
          <w:spacing w:val="58"/>
          <w:w w:val="15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сети </w:t>
      </w:r>
      <w:r>
        <w:rPr>
          <w:sz w:val="24"/>
          <w:szCs w:val="24"/>
        </w:rPr>
        <w:t>«ВКонтакте».</w:t>
      </w:r>
    </w:p>
    <w:p>
      <w:pPr>
        <w:pStyle w:val="TextBody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Члены</w:t>
      </w:r>
      <w:r>
        <w:rPr>
          <w:spacing w:val="50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Молодежного</w:t>
      </w:r>
      <w:r>
        <w:rPr>
          <w:spacing w:val="48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парламента</w:t>
      </w:r>
      <w:r>
        <w:rPr>
          <w:spacing w:val="49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принимают</w:t>
      </w:r>
      <w:r>
        <w:rPr>
          <w:spacing w:val="49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активное</w:t>
      </w:r>
      <w:r>
        <w:rPr>
          <w:spacing w:val="52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участие</w:t>
      </w:r>
      <w:r>
        <w:rPr>
          <w:spacing w:val="51"/>
          <w:w w:val="150"/>
          <w:sz w:val="24"/>
          <w:szCs w:val="24"/>
        </w:rPr>
        <w:t xml:space="preserve">  </w:t>
      </w:r>
      <w:r>
        <w:rPr>
          <w:spacing w:val="-10"/>
          <w:sz w:val="24"/>
          <w:szCs w:val="24"/>
        </w:rPr>
        <w:t xml:space="preserve">в </w:t>
      </w:r>
      <w:r>
        <w:rPr>
          <w:b/>
          <w:spacing w:val="-10"/>
          <w:sz w:val="24"/>
          <w:szCs w:val="24"/>
          <w:u w:val="single"/>
        </w:rPr>
        <w:t>гражданско-</w:t>
      </w:r>
      <w:r>
        <w:rPr>
          <w:b/>
          <w:sz w:val="24"/>
          <w:szCs w:val="24"/>
          <w:u w:val="single"/>
        </w:rPr>
        <w:t>патриотическом</w:t>
      </w:r>
      <w:r>
        <w:rPr>
          <w:b/>
          <w:spacing w:val="-1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оспитании</w:t>
      </w:r>
      <w:r>
        <w:rPr>
          <w:b/>
          <w:spacing w:val="-1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детей</w:t>
      </w:r>
      <w:r>
        <w:rPr>
          <w:b/>
          <w:spacing w:val="-1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и</w:t>
      </w:r>
      <w:r>
        <w:rPr>
          <w:b/>
          <w:spacing w:val="-13"/>
          <w:sz w:val="24"/>
          <w:szCs w:val="24"/>
          <w:u w:val="single"/>
        </w:rPr>
        <w:t xml:space="preserve"> </w:t>
      </w:r>
      <w:r>
        <w:rPr>
          <w:b/>
          <w:spacing w:val="-2"/>
          <w:sz w:val="24"/>
          <w:szCs w:val="24"/>
          <w:u w:val="single"/>
        </w:rPr>
        <w:t>молодежи</w:t>
      </w:r>
      <w:r>
        <w:rPr>
          <w:b/>
          <w:spacing w:val="-2"/>
          <w:sz w:val="24"/>
          <w:szCs w:val="24"/>
        </w:rPr>
        <w:t xml:space="preserve">. 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канун Дня Победы были организованы мероприятия и написаны письма бойцам СВО, которые в дальнейшем были переданы для отправки на передовую. Совместно с обучающимися Гимназии № 8 и депутатами городской Думы были организованы дворовые концерты  для ветеранов Великой Отечественной войны с вручением памятных подарк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Члены Молодежного парламента - активные участники городских и региональных акций: «Свеча Памяти», «Георгиевская ленточка»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22 июня в 4 утра парламентарии приняли участие в митинге, посвященн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чалу Великой Отечественной войны, который прошел на площади Свободы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еятельность Молодежного парламента различна, члены Молодежного парламента стали участниками различных </w:t>
      </w:r>
      <w:r>
        <w:rPr>
          <w:sz w:val="24"/>
          <w:szCs w:val="24"/>
          <w:u w:val="single"/>
        </w:rPr>
        <w:t>эко-акций и субботников</w:t>
      </w:r>
      <w:r>
        <w:rPr>
          <w:sz w:val="24"/>
          <w:szCs w:val="24"/>
        </w:rPr>
        <w:t xml:space="preserve">. Так, в январе совместно с депутатами городской Думы и неравнодушными жителями города была очищена территория на привокзальной площади и площадка перед детской поликлиникой на ул. Сибирской. Совместно с волонтерами Гимназии № 8, неравнодушными жителями микрорайона, была проведена акция «Чистый город». Отремонтированы, покрашены скамейки и очищен от мусора и сорняков сквер В.Г. Короленко. 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 марте молодые парламентарии принимали участие в организации выборов Президента Российской Федерации в качестве членов УИК и общественных наблюдателей.</w:t>
      </w:r>
    </w:p>
    <w:p>
      <w:pPr>
        <w:pStyle w:val="TextBody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Кром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Молодежног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арламента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уделяют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большое</w:t>
      </w:r>
      <w:r>
        <w:rPr>
          <w:spacing w:val="5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нимание </w:t>
      </w:r>
      <w:r>
        <w:rPr>
          <w:b/>
          <w:sz w:val="24"/>
          <w:szCs w:val="24"/>
          <w:u w:val="single"/>
        </w:rPr>
        <w:t>образовательным аспектам в своей работе</w:t>
      </w:r>
      <w:r>
        <w:rPr>
          <w:b/>
          <w:spacing w:val="-2"/>
          <w:sz w:val="24"/>
          <w:szCs w:val="24"/>
        </w:rPr>
        <w:t>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Так,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Молодежног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арламента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ринимали участие в образовательных мероприятиях:</w:t>
      </w:r>
    </w:p>
    <w:p>
      <w:pPr>
        <w:pStyle w:val="TextBody"/>
        <w:numPr>
          <w:ilvl w:val="0"/>
          <w:numId w:val="5"/>
        </w:numPr>
        <w:ind w:left="0" w:firstLine="709"/>
        <w:rPr>
          <w:spacing w:val="49"/>
          <w:sz w:val="24"/>
          <w:szCs w:val="24"/>
        </w:rPr>
      </w:pPr>
      <w:r>
        <w:rPr>
          <w:rFonts w:eastAsia="+mn-ea"/>
          <w:color w:val="000000"/>
          <w:kern w:val="2"/>
          <w:sz w:val="24"/>
          <w:szCs w:val="24"/>
        </w:rPr>
        <w:t>Правовая игра, приуроченная ко Дню Конституции.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  <w:t>Республиканский фестиваль по законотворчеству «Вызовы? Возможности!».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  <w:t>Региональная партийная школа (РПШ).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ещание по сбору идей для улучшения и наполнения новых Национальных проектов.</w:t>
      </w:r>
    </w:p>
    <w:p>
      <w:pPr>
        <w:pStyle w:val="TextBody"/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23 ноября в Гимназии № 8 совместно с Молодёжным парламентом Удмуртии организовали и провели выездную программу по законотворчеству «Вызовы? Возможности!» для Северного куста Удмуртской Республики.</w:t>
      </w:r>
    </w:p>
    <w:p>
      <w:pPr>
        <w:pStyle w:val="TextBody"/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Приглашенными гостями на «ГосСтарт. Диалог» были: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>
          <w:color w:val="212121"/>
          <w:sz w:val="24"/>
          <w:szCs w:val="24"/>
        </w:rPr>
        <w:t>Сергей Николаевич Коновалов, Глава города Глазова;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>
          <w:color w:val="212121"/>
          <w:sz w:val="24"/>
          <w:szCs w:val="24"/>
        </w:rPr>
        <w:t>Игорь Анатольевич Волков, Председатель городской Думы города Глазова;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>
          <w:color w:val="212121"/>
          <w:sz w:val="24"/>
          <w:szCs w:val="24"/>
        </w:rPr>
        <w:t>Щепин Сергей Александрович, Председатель Совета депутатов Ярского района;</w:t>
      </w:r>
    </w:p>
    <w:p>
      <w:pPr>
        <w:pStyle w:val="TextBody"/>
        <w:numPr>
          <w:ilvl w:val="0"/>
          <w:numId w:val="3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Абашев Булат Азатович, Председатель Совета депутатов Юкаменского района.</w:t>
      </w:r>
    </w:p>
    <w:p>
      <w:pPr>
        <w:pStyle w:val="TextBody"/>
        <w:ind w:left="0" w:firstLine="709"/>
        <w:rPr/>
      </w:pPr>
      <w:r>
        <w:rPr>
          <w:color w:val="212121"/>
          <w:sz w:val="24"/>
          <w:szCs w:val="24"/>
        </w:rPr>
        <w:t xml:space="preserve">В Молодежном парламенте постоянно проводится работа постоянных комиссий. На одной из встреч комиссии была выдвинута и проработана инициатива создания Клуба молодых педагогов города Глазова. </w:t>
      </w:r>
    </w:p>
    <w:p>
      <w:pPr>
        <w:pStyle w:val="TextBody"/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 xml:space="preserve">Эта инициатива направлена на поддержку и развитие молодых специалистов в сфере образования, создание платформы для обмена опытом и лучшими практиками, а также на организацию различных мероприятий, способствующих профессиональному росту педагогов. Инициатива была поддержана и в ноябре создан Клуб молодых педагогов, а также подписано партнерское соглашение с клубом. Председателем клуба назначена член Молодежного парламента Бузанакова Анна Николаевна. При поддержке Молодежного парламента в декабре проведена первая школа молодого педагога города Глазова. </w:t>
      </w:r>
    </w:p>
    <w:p>
      <w:pPr>
        <w:pStyle w:val="TextBody"/>
        <w:ind w:left="0" w:firstLine="709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  <w:t>Вызовы и проблемы:</w:t>
      </w:r>
    </w:p>
    <w:p>
      <w:pPr>
        <w:pStyle w:val="TextBody"/>
        <w:numPr>
          <w:ilvl w:val="0"/>
          <w:numId w:val="6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Нехватка финансирования, человеческих ресурсов и инфраструктуры, что ограничивает возможность для реализации проектов;</w:t>
      </w:r>
    </w:p>
    <w:p>
      <w:pPr>
        <w:pStyle w:val="TextBody"/>
        <w:numPr>
          <w:ilvl w:val="0"/>
          <w:numId w:val="6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Участие в молодежном парламенте требует значительных временных и эмоциональных затрат, что иногда создает трудности в сочетании с учебой, работой;</w:t>
      </w:r>
    </w:p>
    <w:p>
      <w:pPr>
        <w:pStyle w:val="TextBody"/>
        <w:numPr>
          <w:ilvl w:val="0"/>
          <w:numId w:val="6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Некоторые парламентарии относятся к своей роли в парламенте формально, не уделяя достаточного внимания выполнению обязанностей. Это приводит к срыву сроков, некачественной подготовке и общему снижению эффективности работы.</w:t>
      </w:r>
    </w:p>
    <w:p>
      <w:pPr>
        <w:pStyle w:val="TextBody"/>
        <w:numPr>
          <w:ilvl w:val="0"/>
          <w:numId w:val="6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В течение созыва изменение состава Молодежного парламента.</w:t>
      </w:r>
    </w:p>
    <w:p>
      <w:pPr>
        <w:pStyle w:val="TextBody"/>
        <w:ind w:left="0" w:firstLine="709"/>
        <w:rPr/>
      </w:pPr>
      <w:r>
        <w:rPr>
          <w:b/>
          <w:color w:val="212121"/>
          <w:sz w:val="24"/>
          <w:szCs w:val="24"/>
        </w:rPr>
        <w:t>Причины</w:t>
      </w:r>
      <w:r>
        <w:rPr>
          <w:color w:val="212121"/>
          <w:sz w:val="24"/>
          <w:szCs w:val="24"/>
        </w:rPr>
        <w:t>:</w:t>
      </w:r>
    </w:p>
    <w:p>
      <w:pPr>
        <w:pStyle w:val="TextBody"/>
        <w:numPr>
          <w:ilvl w:val="0"/>
          <w:numId w:val="6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Участники приходят в Молодежный парламент с большими ожиданиями, но сталкиваются с реальностью, где изменения происходят медленно, а их голос не всегда учитывается;</w:t>
      </w:r>
    </w:p>
    <w:p>
      <w:pPr>
        <w:pStyle w:val="TextBody"/>
        <w:numPr>
          <w:ilvl w:val="0"/>
          <w:numId w:val="6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Недостаток опыта в управлении, ведении переговоров или работе в команде;</w:t>
      </w:r>
    </w:p>
    <w:p>
      <w:pPr>
        <w:pStyle w:val="TextBody"/>
        <w:numPr>
          <w:ilvl w:val="0"/>
          <w:numId w:val="6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Не все парламентарии обладают достаточными знаниями в области законодательства или управления, что затрудняет работу над реализацией плана работы.</w:t>
      </w:r>
    </w:p>
    <w:p>
      <w:pPr>
        <w:pStyle w:val="TextBody"/>
        <w:numPr>
          <w:ilvl w:val="0"/>
          <w:numId w:val="6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Отъезд Молодых парламентариев за пределы г. Глазова в связи с поступлением в учебные заведения ВО и СПО.</w:t>
      </w:r>
    </w:p>
    <w:p>
      <w:pPr>
        <w:pStyle w:val="TextBody"/>
        <w:ind w:left="0" w:firstLine="709"/>
        <w:rPr/>
      </w:pPr>
      <w:r>
        <w:rPr>
          <w:b/>
          <w:color w:val="212121"/>
          <w:sz w:val="24"/>
          <w:szCs w:val="24"/>
        </w:rPr>
        <w:t>Выводы и предложения</w:t>
      </w:r>
      <w:r>
        <w:rPr>
          <w:color w:val="212121"/>
          <w:sz w:val="24"/>
          <w:szCs w:val="24"/>
        </w:rPr>
        <w:t>:</w:t>
      </w:r>
    </w:p>
    <w:p>
      <w:pPr>
        <w:pStyle w:val="TextBody"/>
        <w:numPr>
          <w:ilvl w:val="0"/>
          <w:numId w:val="4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Внесение изменений в пункт 3.1. Положения о Молодежном парламенте при Глазовской городской Думе, утвержденного решением Глазовской городской Думы от 03.03.2021 № 56, в части увеличения возрастного ценза с 16 до 18 лет;</w:t>
      </w:r>
    </w:p>
    <w:p>
      <w:pPr>
        <w:pStyle w:val="TextBody"/>
        <w:numPr>
          <w:ilvl w:val="0"/>
          <w:numId w:val="4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Прикрепление молодых парламентариев к опытным наставникам из числа депутатов городской Думы, представителей власти или общественных деятелей, которые будут делиться опытом и давать советы;</w:t>
      </w:r>
    </w:p>
    <w:p>
      <w:pPr>
        <w:pStyle w:val="TextBody"/>
        <w:numPr>
          <w:ilvl w:val="0"/>
          <w:numId w:val="4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Вовлечение членов парламента в реализацию конкретных социальных, экологических или культурных проектов;</w:t>
      </w:r>
    </w:p>
    <w:p>
      <w:pPr>
        <w:pStyle w:val="TextBody"/>
        <w:numPr>
          <w:ilvl w:val="0"/>
          <w:numId w:val="4"/>
        </w:numPr>
        <w:ind w:left="0" w:firstLine="709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Организация учеб и стажировок в области законотворчества и политической деятельност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олодежный парламент – это коллектив активных людей, готовый решать различные задачи, которые ставит перед молодежью общество!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я информация о деятельности Молодежного парламента отображается на странице Молодежного парламента при Глазовской городской Думе https://vk.com/mpglazov, в официальной группе в «ВКонтакте»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0" w:right="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8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2" w:hanging="286"/>
      </w:pPr>
      <w:rPr>
        <w:rFonts w:ascii="Symbol" w:hAnsi="Symbol" w:cs="Symbol" w:hint="default"/>
        <w:sz w:val="26"/>
        <w:spacing w:val="0"/>
        <w:i w:val="false"/>
        <w:b w:val="false"/>
        <w:szCs w:val="26"/>
        <w:iCs w:val="false"/>
        <w:bCs w:val="false"/>
        <w:w w:val="99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4" w:after="0"/>
      <w:ind w:left="2" w:hanging="0"/>
      <w:jc w:val="both"/>
      <w:outlineLvl w:val="0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6"/>
      <w:szCs w:val="26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" w:firstLine="707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995" w:hanging="285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28:00Z</dcterms:created>
  <dc:creator>smirnovaev</dc:creator>
  <dc:description/>
  <dc:language>en-US</dc:language>
  <cp:lastModifiedBy>Дума - Начальник отдела 01</cp:lastModifiedBy>
  <dcterms:modified xsi:type="dcterms:W3CDTF">2025-03-27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21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3-17T00:00:00Z</vt:filetime>
  </property>
  <property fmtid="{D5CDD505-2E9C-101B-9397-08002B2CF9AE}" pid="5" name="Producer">
    <vt:lpwstr>Microsoft® Word 2010</vt:lpwstr>
  </property>
</Properties>
</file>