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ind w:firstLine="79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твержден </w:t>
      </w:r>
    </w:p>
    <w:p>
      <w:pPr>
        <w:pStyle w:val="22"/>
        <w:shd w:fill="auto" w:val="clear"/>
        <w:spacing w:lineRule="auto" w:line="240"/>
        <w:ind w:firstLine="79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м Глазовской городской Думы</w:t>
      </w:r>
    </w:p>
    <w:p>
      <w:pPr>
        <w:pStyle w:val="22"/>
        <w:shd w:fill="auto" w:val="clear"/>
        <w:spacing w:lineRule="auto" w:line="240"/>
        <w:ind w:firstLine="79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28.08.2024  № 525</w:t>
      </w:r>
    </w:p>
    <w:p>
      <w:pPr>
        <w:pStyle w:val="22"/>
        <w:shd w:fill="auto" w:val="clear"/>
        <w:spacing w:lineRule="exact" w:line="321"/>
        <w:ind w:firstLine="8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shd w:fill="auto" w:val="clear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чет о деятельности Межмуниципального отдела </w:t>
      </w:r>
    </w:p>
    <w:p>
      <w:pPr>
        <w:pStyle w:val="22"/>
        <w:shd w:fill="auto" w:val="clear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ВД России «Глазовский» за первое полугодие 2024 года</w:t>
      </w:r>
    </w:p>
    <w:p>
      <w:pPr>
        <w:pStyle w:val="22"/>
        <w:shd w:fill="auto" w:val="clear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жмуниципальным отделом МВД России «Глазовский» во взаимодействии с другими правоохранительными органами принимаются меры, направленные на защиту граждан от преступных посягательств, борьбу с экстремизмом и терроризмом, незаконным оборотом оружия и наркотиков, организованной преступностью и коррупцией, профилактику правонарушен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1 полугодии 2024 года на территории г. Глазова обеспечивалась охрана общественного порядка при проведении 31 мероприятия: из них 5 спортивных (4-хоккей, 1- прочее), культурно-зрелищных мероприятий - 26. Для обеспечения правопорядка на мероприятиях было задействовано 325 сотрудников полиции. Всего на мероприятиях присутствовало 37540 граждан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принятых мер по обеспечению правопорядка и общественной безопасности в период проведения массовых мероприятий чрезвычайных происшествий не допущено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итогам 1 полугодия 2024 года на территории г. Глазова наблюдается рост числа зарегистрированных преступлений с 628 до 699 фактов (+11,3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ровень преступности в расчете на 10 тысяч населения в сравнении с аналогичным периодом прошлого года по г. Глазову увеличился и составил 81 преступление (в 2023 году-72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 общем росте числа зарегистрированных преступлений результативность работы по их раскрытию по итогам 1 полугодия 2024 года увеличилась с 57,7% до 58,6%. Расследовано 309 фактов против 330 аналогичного периода прошлого года. Количество приостановленных уголовных дел снизилось на 9,9% (с 242 до 218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выявленных лиц, подлежащих привлечению в качестве обвиняемого снизилось с 265 до 237 (-10,6%; по УР: -18,8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ается отрицательная динамика роста числа преступлений категории тяжких и особо тяжких с 225 до 244 (+8,4%; по УР: +4,3%), число расследованных преступлений данной категории незначительно увеличилось с 88 до 89 (+1,1%; по УР: -8%), число приостановленных снизилось с 91 до 79 (-13,2%; по УР: +8,4%). Раскрываемость данной категории преступлений увеличилась с 49,2% до 53% (по УР:- 52,4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регистрировано 1 убийство (6 мес. 2023г. - 0, +100%), раскрываемость составляет 100%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фактам умышленного причинения тяжкого вреда здоровью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арегистрировано 10 преступлений, что на 100% выше уровня аналогичного периода прошлого года (6 мес. 2023г. - 5), в том числе умышленных ПТВЗ со смертельным исходом увеличилось на 100% (с 0 до 2 фактов). Расследовано преступлений данной категории-8, приостановлено - 0, раскрываемость составила 100%. Изнасилований не зарегистрировано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территории г. Глазова продолжается рост числа зарегистрированных преступлений, совершенных на бытовой почве на 19,4% (с 36 до 43), в том числе совершено 1 убийство (6 мес. 2023г. — 0) и 4 факта умышленного причинения тяжкого вреда здоровью (6 мес. 2023г. - 1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целях профилактики преступлений, совершаемых в сфере семейно-бытовых отношений, руководством ОУУП ежедневно изучаются поступающие в подразделение материалы для установления наличия в них оснований для возбуждения уголовных дел частного обвинения в порядке ч.4 ст.20 УПК РФ. За повторность нанесения побоев в истекшем периоде привлечено 4 лица, как и в аналогичном периоде прошлого года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нанесение побоев по ст. 6.1.1 КоАП РФ составлено 13 протоколов об административных правонарушениях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профилактическом учете в МО МВД России «Глазовский» состоит 33 лица, совершивших правонарушение в сфере семейно-бытовых отношен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общем массиве зарегистрированных преступлений основное место продолжают занимать противоправные посягательства на чужую собственность (61%), их общее количество незначительно увеличилось с 427 до 428 фактов (0,2%; по УР: - 7,8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1 полугодии 2024 года снизилось число зарегистрированных краж из квартир на 75% (с 4 до 1), краж из садовых домиков на 40% (с 5 до 3), краж из гаражей на 66,7% (с 3 до до 1), краж из автомобилей на 66,7% (с 3 до 1), краж с банковских счетов на 21,4% (с 70 до 50), грабежей на 33,3% (с 6 до 4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месте с тем отмечается рост числа зарегистрированных краж из складов, баз, магазинов (с проникновением) на 500% (с 1 до 6), мошенничеств на 15,3% (с 215 до 248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Число зарегистрированных мошенничеств, совершенных с использованием информационно-телекоммуникационных технологий увеличилось на 26,1% со 188 до 237 фактов. Приостановлено в связи с не установлением лица 129 уголовных дела в аналогичном периоде прошлого года эта цифра составляла 144, то есть на 15 уголовных дел меньше. Раскрываемость данного вида преступлений остается увеличилась с 10% до 12% (по УР: 10,3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иболее распространенные способы дистанционных мошенничеств: использование средств мобильной связи; сети интернет; методов социальной инженерии; социальных сетей; интернет-мессенджеры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своевременного реагирования на преступления, совершаемые с использованием информационно - телекоммуникационных технологий МО МВД России «Глазовский» проведена дополнительная работа по информированию граждан об основных видах мошеннических действий и защита от них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, в 1 полугодии 2024 года сотрудниками МО МВД России «Глазовский» проведено более 250 профилактических бесед в трудовых коллективах различных предприятий и организаций города и районов, распространено- 12850 памяток среди населения.</w:t>
      </w:r>
    </w:p>
    <w:p>
      <w:pPr>
        <w:pStyle w:val="22"/>
        <w:shd w:fill="auto" w:val="clear"/>
        <w:tabs>
          <w:tab w:val="clear" w:pos="708"/>
          <w:tab w:val="left" w:pos="3598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кламным агентством «Амедиа групп» размещены памятки «Как не стать жертвой мошенников» в 123 лифтах многоквартирных домов по следующим адресам: ул. Буденного,2, 6; Пехтина,2, 6; К. Маркса,3, 5, И, 13, 13а; Калиннина,3, 10, 2а; пр. Монтажников,3, 5; Чепецкая,3, За, 8, 10, 12; Т. Барамзиной,6, Кирова, 15,</w:t>
        <w:tab/>
        <w:t>65в; М. Гвардии,20; Республиканская, 20;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волюции,21; Толстого,36, 38, 47, 49; Сулимова,87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азмещены памятки на квитанциях об уплате коммунальных услуг (платежные документы) с информацией по профилактике мошенничеств в МУП «ЖКУ», платежных документов Газпром Газораспределение Ижевск в городе Глазов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ялось вещание аудиоинформации посредством громкоговорителей о способах совершения «мобильных» мошенничеств и защиты от них в торговом центре «Пассаж» и торговом центре «ЦУМ» расположенным по ул. Первомайская, 4 г. Глазова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торговых центрах «Пассаж» (пл. Свободы, 1), «ЦУМ» (ул. Первомайская, 4) и «Орбита» (ул. Циолковского, 12), а также супермаркетах «Магнит» (ул. Пряженникова, 6, Калинина, 6), «Пятерочка» (ул. Сибирская, 23), РЦ «Кристалл», в которых имеются зоны терминалов, размещены информационные стенды «как противостоять мошенникам»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яется трансляция информации на 6 радиоканалах (Авторадио, Европа плюс, Ретро ФМ, Радио Шансон, ДИ ФИ, Русское радио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им образом, осуществление профилактической работы с населением по предупреждению совершения хищения денежных средств с использованием информационно - телекоммуникационных технологий остается основной задачей сотрудников МО «Глазовский»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Число выявленных преступлений в сфере незаконного оборота оружия снизилась на 14,3% (с 7 до 6 фактов). Общая раскрываемость данного вида преступлений увеличилась с 66,7 до 100%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ссматриваемом периоде зарегистрировано 41 преступление в сфере незаконного оборота наркотиков (6 мес. 2023г. - 51, -19,6%), в том числе 28 преступлений, совершенных с целью сбыта наркотических средств (6 мес. 2023г.-43, -34,9%). На 23,8% возросло количество расследованных уголовных дел (с 21 до 26). Производство предварительного следствия приостановлено по 8 уголовным делам (6 мес. 2023г. - 7, +14,3%). Остаток уголовных дел с лицами, подлежащими привлечению в качестве обвиняемых на конец отчетного периода составил 8 дел. Процент раскрываемости преступлений в сфере незаконного оборота наркотиков на территории оперативного обслуживания увеличился с 75% до 76,5%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1 полугодии 2024 года сотрудниками отдела «Глазовский» в сфере незаконного оборота и потребления наркотических средств и психотропных веществ выявлено и составлено 38 (6 мес. 2023г. - 32) протоколов об административных правонарушениях, из них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8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факту незаконного приобретения, хранения наркотических средств и психотропных веществ </w:t>
      </w:r>
      <w:r>
        <w:rPr>
          <w:rStyle w:val="21"/>
          <w:sz w:val="24"/>
          <w:szCs w:val="24"/>
        </w:rPr>
        <w:t xml:space="preserve">(ст. 6.8 </w:t>
      </w:r>
      <w:r>
        <w:rPr>
          <w:sz w:val="24"/>
          <w:szCs w:val="24"/>
        </w:rPr>
        <w:t>КоАП РФ) в указанный период составлено 3 протокола (6 мес. 2023г. - 1). Судом рассмотрен 1 протокол, наложен административный штраф на общую сумму 4 000,00 рубле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05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факту незаконного потребления наркотических средств или психотропных веществ </w:t>
      </w:r>
      <w:r>
        <w:rPr>
          <w:rStyle w:val="21"/>
          <w:sz w:val="24"/>
          <w:szCs w:val="24"/>
        </w:rPr>
        <w:t xml:space="preserve">(ст. 6.9 </w:t>
      </w:r>
      <w:r>
        <w:rPr>
          <w:sz w:val="24"/>
          <w:szCs w:val="24"/>
        </w:rPr>
        <w:t>КоАП РФ) - 21 (6 мес. 2023г. - 16) протокол об административных правонарушениях. Рассмотрено судом 17 протоколов об административных правонарушениях, в отношении 8 лиц наложены административные штрафы на сумму 33000,00 рублей с возложением обязанности о прохождении диагностики, в отношении 9 лиц наложены административные аресты, с возложением обязанности о прохождении диагностик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0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факту уклонения от исполнения возложенных судом обязанностей </w:t>
      </w:r>
      <w:r>
        <w:rPr>
          <w:rStyle w:val="21"/>
          <w:sz w:val="24"/>
          <w:szCs w:val="24"/>
        </w:rPr>
        <w:t xml:space="preserve">(ст. 6.9.1 </w:t>
      </w:r>
      <w:r>
        <w:rPr>
          <w:sz w:val="24"/>
          <w:szCs w:val="24"/>
        </w:rPr>
        <w:t>КоАП РФ) составлено 13 (6 мес. 2023г. - 15) протоколов об административных правонарушениях. Судом рассмотрено 6 протоколов: в отношении 5 лиц наложены административные штрафы на сумму 21500,00 рублей с возложением обязанности о прохождении диагностики, в отношении 1 лица наложен административный арест;</w:t>
      </w:r>
    </w:p>
    <w:p>
      <w:pPr>
        <w:pStyle w:val="22"/>
        <w:shd w:fill="auto" w:val="clear"/>
        <w:tabs>
          <w:tab w:val="clear" w:pos="708"/>
          <w:tab w:val="left" w:pos="1105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о факту пропаганды наркотических средств </w:t>
      </w:r>
      <w:r>
        <w:rPr>
          <w:rStyle w:val="21"/>
          <w:sz w:val="24"/>
          <w:szCs w:val="24"/>
        </w:rPr>
        <w:t xml:space="preserve">(ст. 6.13 </w:t>
      </w:r>
      <w:r>
        <w:rPr>
          <w:sz w:val="24"/>
          <w:szCs w:val="24"/>
        </w:rPr>
        <w:t xml:space="preserve">КоАП </w:t>
      </w:r>
      <w:r>
        <w:rPr>
          <w:rStyle w:val="21"/>
          <w:sz w:val="24"/>
          <w:szCs w:val="24"/>
        </w:rPr>
        <w:t xml:space="preserve">РФ) </w:t>
      </w:r>
      <w:r>
        <w:rPr>
          <w:sz w:val="24"/>
          <w:szCs w:val="24"/>
        </w:rPr>
        <w:t>составлен 1 (6 мес. 2023г.-0) протокол об административном правонарушении. В отношении 1 лица наложен административный штраф на сумму 4000,00 рубле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ссматриваемом периоде на территории оперативного обслуживания МО МВД России «Глазовский» поставлено на учет - 42 преступления экономической направленности, относящихся к категории ПСО (6 мес. 2023 г. - 29; +44,8%), по тяжким и особо тяжким составам преступлений - 38 (6 мес. 2023г. - 13; +192,3%). Коррупционной направленности - 4 преступления (6 мес. 2023г. - 6; -33,3%), в том числе в крупном и особ крупном размере - 3 преступления (6 мес. 2023г. - 0; + 100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отрудниками МО МВД России «Глазовский» проводится комплекс мероприятий по предупреждению и пресечению преступлений, административных правонарушен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, по итогам 1 полугодия 2024 года число зарегистрированных преступлений, совершенных в общественных местах сократилась на 20,3% (со 128 до 102 фактов), удельный вес их в общей структуре преступности также снизился с 20,4% до 14,6% (по УР: 17,1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фоне снижения количества преступлений, совершенных в общественных местах, возросло количество тяжких и особо тяжких преступлений на 42,9% (с 7 до 10 фактов). Также отмечается рост по следующим составам преступления: умышленное причинение тяжкому вреду здоровью на 150% (с 2 до 5), умышленное причинение вреда здоровью средней тяжести на 60% (с 5 до 8 фактов), умышленное причинение легкого вреда здоровью на 40% (с 5 до 7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 общем снижении преступлений, совершенных на улицах, а именно с 61 до 43 фактов, допущен рост тяжких рассматриваемой категории преступлений на 29,5% с 5 до 6 фактов, что также повлекло увеличение удельного веса с 8,2% до 14% (по УР: - 13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уличной преступности уменьшилось количество грабежей с 3 до 1 факта (-66,7%), число разбойных нападений осталось на уровне аналогичного периода прошлого года и составляет 1 факт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то же время на улицах города Глазова больше зарегистрировано умышленных причинений средней тяжести вреда здоровью (с 5 до 7 фактов), умышленных причинений легкого вреда здоровью (с 3 до 4 фактов), умышленных уничтожений или повреждений имущества (с 0 до 2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езначительно улучшились результаты работы по снижению преступности, совершаемые в состоянии алкогольного опьянения. Так, число указанной категории преступлений уменьшилось на 3,5% (со 115 до 111 фактов), при этом удельный вес их в общей структуре преступности увеличился с 34,8% до 35,9%. Необходимо отметить снижение рассматриваемой категории преступлений «тяжкие, особо тяжкие» с 18 до 15 фактов, удельный вес от общей преступности снизился и составил 16,9% (6 мес. 2023г.- 20,5%), что ниже среднереспубликанского, которое составляет 18,6%.</w:t>
      </w:r>
    </w:p>
    <w:p>
      <w:pPr>
        <w:pStyle w:val="22"/>
        <w:shd w:fill="auto" w:val="clear"/>
        <w:tabs>
          <w:tab w:val="clear" w:pos="708"/>
          <w:tab w:val="left" w:pos="411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1 полугодии 2024 года с целью выявления и пресечения правонарушений в сфере незаконной реализации алкогольной,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пиртосодержащей продукции сотрудниками отдела «Глазовский» проведено 27 проверочных мероприятий, составлено 21 протоколов об административных правонарушениях в отношении физического лица - 21, всего из оборота изъято: 14,2 л. спиртосодержащей продукции, из них: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по ст. 14.2 КоАП РФ (незаконная продажа товаров, свободная реализация которых запрещена или ограничена) составлено 15 (6 мес. 2023г.- 26) протоколов. По 3 фактам возбуждены административные расследования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по ст. 14.16 ч.2.1 КоАП РФ (розничная продажа несовершеннолетнему алкогольной продукции) - 7 протоколов об административных правонарушениях (6 мес. 2023г. - 10), вышеперечисленные факты выявлены в магазинах: «Продукты», ул. Толстого, 38; «Кочишевский хлеб», Кирова, 73; магазин «Русич», ул. Кирова; магазин «Эсмиральда», ул. Школьная, 2; магазин «Хлебосол», ул. Комсомольская, 14; магазин «Продукты», ул. Куйбышева, 66, ул. Короленко, 10 магазин «Мария»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целях профилактики, предупреждения, раскрытия преступлений, пресечения фактов распития гражданами спиртных напитков в общественных местах, удаления с улиц, находящихся в состоянии алкогольного опьянения в МО МВД России «Глазовский» в рассматриваемом периоде проведено 6 оперативно профилактических мероприят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мелкое хулиганство (по ст. 20.1 КоАП РФ) к ответственности привлечено 99 человек (за 6 месяца 2023 г - 70, +26,92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Число лиц, привлеченных к административной ответственности за появление в общественных местах в состоянии опьянения (по ст. 20.21 КоАП РФ) снизилось на 29,51% (637 до 449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распитие пива и спиртосодержащих напитков в общественных местах (по чЛ ст. 20.20 КоАП РФ) задержано 233 человека (за 6 месяца 2023 г - 226, +3,09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веденная работа позволила добиться положительных результатов по профилактике преступлений по предупреждению рецидивной преступности. В рассматриваемом периоде число преступлений, совершенных лицами, ранее совершавшими снизилось на 8,2% (с 219 до 201, по УР: -20%), удельный вес преступлений, совершенных лицами, ранее совершавшими снизился с 66,4% до 65% (по УР: 63,7%). Число тяжких и особо тяжких преступлений, совершенных лицами, ранее совершавшими осталось на уровне аналогичного периода прошлого года и составляет 57 фактов, их удельный вес в общей структуре преступности незначительно снизился с 64,8% до 64%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5,1% (с 118 до 112) сократилось количество преступлений, совершенных ранее судимыми лицами, удельный вес увеличился с 35,6% до 36,2%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целях предупреждения рецидивной преступности применяются меры административного надзора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МО «Глазовский» по состоянию на 30 июня 2024 года административный надзор установлен в отношении 86 лиц (6 мес. 2023г. -103, -7,8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ходе анализа преступлений, совершенных поднадзорными лицами отдела «Глазовский» установлено, что 10 лицами совершено 11 преступлений, из них: небольшой тяжести - 8, что составляет 72,7% от общего числа совершенных преступлений, средней - 1, это 9,1%, тяжких - 1, что составляет 9,1 %, особо тяжких- 1, что составляет 9,1%. В том числе превентивной направленности - 6 (54,5%), имущественного характера- 3 преступления (27,3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оме того, установлено, что 5 поднадзорными лицами преступления совершены в период непродолжительного времени нахождения под административным надзором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з общего числа лиц, совершивших преступления, 7 лиц допустили совершение аналогичных преступлений, за которые были осуждены ранее, при этом, в отношении указанных лиц, совершивших преступления, были установлены дополнительные административные ограничения при наличии основан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же следует отметить, что 6 лиц, совершивших преступления, не имели источника дохода, что свидетельствует об их отрицательном социальном и материальном положении. В отношении указанных лиц проводились мероприятия по их трудоустройству, в частности последние направлялись в Центр занятости населения г. Глазова, на предприятия г. Глазова и к индивидуальным предпринимателям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О МВД России «Глазовский» приняты меры по предупреждению преступлений со стороны лиц, находящихся под административным надзором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, за 6 месяцев 2024 года к административной ответственности привлечено 50 лиц (6 мес. 2023г.-57, -12,3%), в том числе за нарушения</w:t>
      </w:r>
    </w:p>
    <w:p>
      <w:pPr>
        <w:pStyle w:val="22"/>
        <w:shd w:fill="auto" w:val="clear"/>
        <w:tabs>
          <w:tab w:val="clear" w:pos="708"/>
          <w:tab w:val="left" w:pos="7449" w:leader="none"/>
          <w:tab w:val="left" w:pos="783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ловий административного надзора 45 лиц (6 мес. 2023г.- 48, -6,25%), в отношении которых составлено 122 (6 мес. 2023г. -165, -26,1%)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ых протоколов по ч.1-3 ст.19. 24 КоАП РФ. В том числе за повторное несоблюдение ограничений суда по ч. 3 ст. 19.24 КоАП РФ привлечено 31 лицо (6 мес. 2023г.- 28, +10,7%), в отношении которых составлено 86 административных протоколов (6 мес. 2023г. - 119, -27,7%). Назначено наказаний в виде административного ареста в 63 случаях (6 мес. 2023г.- 88, -28,4%). Наблюдается незначительное снижение по фактически привлеченным к административной ответственности лицам за нарушение условий административного надзора и количеством составленных административных протоколов, обусловленное общим снижением числа лиц, состоящих под административным надзором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илен контроль за работой по ужесточению условий надзора в отношении поднадзорных, допускающих нарушение ограничений, установленных судом или совершающих другие административные правонарушения. За отчетный период в суд направлено 39 (6 мес. 2023г.- 49, -20,4%) заявлений для установления дополнительных ограничен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состоянию на 30.06.2024 в МО МВД России «Глазовский» от административного надзора уклоняется 1 лицо (6 мес. 2023г.- 3, -300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им образом, к основными факторами, оказывающими негативное влияние на состояние преступности относится стойкое криминогенного поведение поднадзорных лиц и непринятия ими мер профилактического воздействия, а также низкое социальное и материальное положение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1 полугодии 2024 года реализованы мероприятия, направленные на предупреждение подростковой преступности, выявление лиц, вовлекающих несовершеннолетних в противоправную деятельность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6 месяцев 2024 года на территории г. Глазова расследовано 9 преступлений, совершенных несовершеннолетними, что на 30,8% ниже уровня прошлого года (6 мес. 2023г. - 13). Удельный вес подростковой преступности составил 2,9 % (6 мес. 2023г. - 3,9%, по УР: - 3,3 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преступлений, совершенных несовершеннолетними относящиеся к категории тяжких, особо тяжких снизилось на 33,3% (с 3 до 2 фактов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величилось на 100% участие подростков в групповых преступлениях, в рассматриваемом периоде в группе совершено 4 преступления (6 мес. 2023г. - </w:t>
      </w:r>
      <w:r>
        <w:rPr>
          <w:rStyle w:val="WW2"/>
          <w:sz w:val="24"/>
          <w:szCs w:val="24"/>
        </w:rPr>
        <w:t>0</w:t>
      </w:r>
      <w:r>
        <w:rPr>
          <w:rStyle w:val="2Corbel16pt0pt"/>
          <w:rFonts w:cs="Times New Roman"/>
          <w:sz w:val="24"/>
          <w:szCs w:val="24"/>
        </w:rPr>
        <w:t>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ается отрицательная динамика роста участия несовершеннолетних в совершении преступлений на 137,5% (с 8 до 19), из них учащиеся школ - 16 (6 мес.2023г. - 4), техникумов 3 (6 мес.2023г. — 4). Пять преступлений совершено подростками ранее совершавшими преступления (6 мес. 2023г. - 2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ледует отметить снижение числа преступлений, совершенных подростками в общественных местах с 7 до 3 фактов (-57,1%), в том числе на улицах с 7 до 2 фактов (-71,4%).</w:t>
      </w:r>
    </w:p>
    <w:p>
      <w:pPr>
        <w:pStyle w:val="22"/>
        <w:shd w:fill="auto" w:val="clear"/>
        <w:tabs>
          <w:tab w:val="clear" w:pos="708"/>
          <w:tab w:val="left" w:pos="2258" w:leader="none"/>
          <w:tab w:val="left" w:pos="5435" w:leader="none"/>
          <w:tab w:val="left" w:pos="74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 целью профилактики употребления несовершеннолетними алкогольной продукции, а также профилактики преступлений, совершенных несовершеннолетними в состоянии алкогольного и токсического опьянения сотрудниками МО МВД России «Глазовский» выявлено 69 несовершеннолетних (6 мес. 2023г. - 78, -11, 54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 административной ответственности в МО МВД России «Глазовский» за вовлечение несовершеннолетних в употребление алкогольной и спиртосодержащей продукции по ст. 6.10 КоАП РФ привлечено 9 взрослых лиц (6 мес. 2023г. - 4, +125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ледует отметить, что на 225% выросло количество доставленных в дежурную часть несовершеннолетних в состоянии алкогольного опьянения, с 12 до 39 лиц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ссматриваемом периоде сотрудниками МО МВД России «Глазовский» проведено 20 рейдовых мероприятий, в ходе которых проверено 54 торговых предприятия, по результатам которых зафиксировано 7 фактов реализации розничной продажи несовершеннолетним алкогольной продукции, предусмотренной ч. 2.1. ст. 14.16 КоАП РФ (6 мес. 2023г. 10, -30 %). Возбуждено 1 уголовное дело (6 мес. 2023г. -1) по ч.1 ст. 151 УК РФ (систематическое вовлечение несовершеннолетних в употребление алкогольной продукции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мках реализации Закона Удмуртской Республики от 18 октября 2011 г. № 59 - ФЗ «О мерах по защите здоровья и развития детей в Удмуртской Республике» сотрудниками МО МВД России «Глазовский» выявлен 21 несовершеннолетний (6 мес. 2023г. - 7, +200 %), в общественных местах, где ограничено либо запрещено пребывание несовершеннолетних без сопровождения взрослых. В отношении 11 родителей составлены протоколы об административном правонарушении по ч 1 ст. 5.35 КоАП РФ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 целью профилактики семейного неблагополучия сотрудниками МО МВД России «Глазовский» за 6 месяца 2024 года составлено 120 административных протоколов по ст. 5.35 КоАП РФ в отношении родителей и законных представителей (6 мес. 2023г. - 119, +0,8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целом по итогам 1 полугодия 2024 года ситуация в сфере безопасности дорожного движения характеризуется снижением зарегистрированных дорожно-транспортных происшествий с пострадавшими (с 13 до 11;-15,4%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оме того, зарегистрировано 5 дорожно-транспортных происшествий (6 мес. 2023г. - 9, -44,4%) без пострадавших, произошедших по вине нетрезвых водителе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территории обслуживания МО МВД России «Глазовский» проводятся мероприятия, направленные на выявление и пресечение, прежде всего грубых нарушений правил дорожного движения, являющихся основными причинами дорожно-транспортных происшествий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целом, на территории обслуживания произошло общее снижение административных правонарушений по линии безопасности дорожного движения с 5548 до 4388, в том числе по «грубым» нарушениям, такими как</w:t>
      </w:r>
    </w:p>
    <w:p>
      <w:pPr>
        <w:pStyle w:val="22"/>
        <w:shd w:fill="auto" w:val="clear"/>
        <w:tabs>
          <w:tab w:val="clear" w:pos="708"/>
          <w:tab w:val="left" w:pos="237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правление транспортным средством в состоянии алкогольного опьянения с 203 до 118, из них: по ч.1-3 ст. 12.8 КоАП РФ - 169 (6 мес. 2023г. - 83), по ч.1-2 ст. 12.26 КоАП РФ (отказ от медосвидетельствования) 35 (6 мес. 2023г. - 34). За не предоставление преимущества в движении пешеходам или иным участниками дорожного движения по ст. 12.18 КоАП РФ привлечено 77 (6 мес. 2023г.-</w:t>
        <w:tab/>
        <w:t>133). За нарушение требований к перевозке детей,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ленных правилами дорожного движения по ч.З ст. 12.23 КоАП РФ привлечено 122 лица (6 мес.2023г. - 95). За выезд в нарушение ПДД на полосу, предназначенную для встречного движения по ч.4 ст. 12.15 КоАП РФ привлечено 117 лиц (6 мес.2023г. - 119). За уклонение от исполнения административного наказания по ч.1 ст. 20.25 КоАП РФ привлечено 155 лиц (6 мес. 2023г.-171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зята на контроль организация работы по принятию своевременных мер для устранения недостатков в обустройстве и состоянии автомобильных дорог на территории обслуживания МО МВД России «Глазовский»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6 месяцев 2024 года в адрес юридических лиц МО «город Глазов» и МО «Глазовский район» вынесено 5 предостережений о ненормативном содержании улично - дорожной сети и о несоответствии требованиям безопасности, кроме того направлено 4 информационных письма в Глазовскую межрайонную прокуратуру по выявленным недостаткам в содержании улично - дорожной сети, на основании которых прокуратурой вынесены представления об устранении данных недостатков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ведено 8 обследований состояния улично - дорожной сети в безопасном для движения состоянии, по результатам обследований информационные письма направлены в прокуратуру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О МВД России «Глазовский» приняты меры по контролю за миграционной ситуацией, по противодействию незаконной миграции, сокращению численности незаконно находящихся иностранных граждан и лиц без гражданства на территории обслуживания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итогам 1 полугодия 2024 года отмечается увеличение на 35,88% поставленных на миграционный учет иностранных граждан и лиц без гражданства (с 588 до 799)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целях осуществления федерального государственного контроля (надзора) за пребыванием и проживанием иностранных граждан в Российской Федерации, трудовой деятельностью иностранных работников сотрудниками МО МВД России «Глазовский» проведено 32 проверочных мероприятия по выявлению фактов нарушения миграционного законодательства (6 мес. 2023г. - 102, -68,63%), в том числе: на объектах строительства - 4, на торговых объектах - 8, на объектах жилого сектора и местах компактного пребывания (проживания) иностранных граждан - 20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ходе проведенных мероприятий за нарушения законодательства в сфере миграции составлено 19 протоколов об административных правонарушениях (6 мес.2023г. - 20, -5%)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рассматриваемом периоде в судебные органы направлено 5 материалов на иностранных граждан об административных правонарушениях, судом назначено 2 наказания, по ч. 1 ст. 18.11 КоАП РФ (нарушение миграционных правил) в виде административного штрафа, без административного выдворения за пределы РФ, 3 наказания, за административное правонарушение, в виде административного штрафа по ч. 1.1 ст. 18.8 КоАП РФ (нарушение иностранным гражданином или лицом без гражданства правил въезда в Российскую Федерацию либо режима пребывания (проживания) в Российской Федерации) с административным выдворением в виде принудительного контролируемого выезда за пределы РФ.</w:t>
      </w:r>
    </w:p>
    <w:p>
      <w:pPr>
        <w:pStyle w:val="22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и изложенного, предлагаем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августе - сентябре 2024 года рассмотреть вопрос о размещении на официальном сайте администрации города Глазова памяток профилактической направленности о наиболее распространённых видах дистанционных краж и мошенничеств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ять участие в августе 2024 года в дополнительных рейдовых мероприятиях по местам концентрации молодежи (торговые центры, парки, скверы и т.п.), расположенные на территории г. Глазова, в том числе по проверке соблюдения Закона Удмуртской Республики от 18 октября 2011 г. № 59-РЗ «О мерах по защите здоровья и развития детей в УР» в части нахождения детей в ночное время вне дом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ять участие в августе 2024 года в профилактических мероприятиях, направленных на предупреждение и пресечение преступлений, совершаемых в общественных местах, в том числе на улица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ять участие в период празднования «Дня знаний - 1 сентября 2024 года» в профилактических мероприятиях по пресечению правонарушений, связанных с реализацией алкогольной продукции несовершеннолетни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ять участие в августе - сентябре 2024 года в мероприятиях, направленных на снижение вовлеченности несовершеннолетних в преступную деятельность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66" w:right="681" w:gutter="0" w:header="0" w:top="1203" w:footer="3" w:bottom="111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33520</wp:posOffset>
              </wp:positionH>
              <wp:positionV relativeFrom="page">
                <wp:posOffset>530225</wp:posOffset>
              </wp:positionV>
              <wp:extent cx="66040" cy="156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5pt;mso-wrap-distance-right:5pt;mso-wrap-distance-top:0pt;mso-wrap-distance-bottom:0pt;margin-top:41.7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4033520</wp:posOffset>
              </wp:positionH>
              <wp:positionV relativeFrom="page">
                <wp:posOffset>530225</wp:posOffset>
              </wp:positionV>
              <wp:extent cx="66040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5pt;mso-wrap-distance-right:5pt;mso-wrap-distance-top:0pt;mso-wrap-distance-bottom:0pt;margin-top:41.7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7Exact">
    <w:name w:val="WW-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Колонтитул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imesNewRoman15pt50">
    <w:name w:val="Колонтитул + Times New Roman;15 pt;Масштаб 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8Verdana9pt">
    <w:name w:val="Основной текст (8) + Verdana;9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0">
    <w:name w:val="Основной текст (10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08pt">
    <w:name w:val="Основной текст (10) + 8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07pt">
    <w:name w:val="Основной текст (10) + 7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0Georgia85pt">
    <w:name w:val="Основной текст (10) + Georgia;8;5 pt;Не 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TimesNewRoman9pt">
    <w:name w:val="Основной текст (10) + Times New Roman;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imesNewRoman95pt0pt">
    <w:name w:val="Колонтитул + Times New Roman;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bel16pt0pt">
    <w:name w:val="Основной текст (2) + Corbel;16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17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6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9" w:before="180" w:after="0"/>
      <w:jc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6"/>
      <w:szCs w:val="16"/>
    </w:rPr>
  </w:style>
  <w:style w:type="paragraph" w:styleId="7">
    <w:name w:val="Основной текст (7)"/>
    <w:basedOn w:val="Normal"/>
    <w:qFormat/>
    <w:pPr>
      <w:shd w:fill="FFFFFF" w:val="clear"/>
      <w:spacing w:lineRule="exact" w:line="163" w:before="12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2" w:before="0" w:after="18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2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25" w:before="120" w:after="2280"/>
    </w:pPr>
    <w:rPr>
      <w:rFonts w:ascii="Trebuchet MS" w:hAnsi="Trebuchet MS" w:eastAsia="Trebuchet MS" w:cs="Trebuchet MS"/>
      <w:b/>
      <w:bCs/>
      <w:sz w:val="15"/>
      <w:szCs w:val="15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16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28:00Z</dcterms:created>
  <dc:creator>Брюханова Александра Сергеевна</dc:creator>
  <dc:description/>
  <dc:language>en-US</dc:language>
  <cp:lastModifiedBy>Дума - Начальник отдела 01</cp:lastModifiedBy>
  <dcterms:modified xsi:type="dcterms:W3CDTF">2024-08-28T09:28:00Z</dcterms:modified>
  <cp:revision>2</cp:revision>
  <dc:subject/>
  <dc:title/>
</cp:coreProperties>
</file>